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o presente, apresentamos e submetemos a Vossa apreciação, nossa Proposta para </w:t>
      </w:r>
      <w:r>
        <w:rPr>
          <w:rFonts w:cs="Arial" w:ascii="Arial" w:hAnsi="Arial"/>
          <w:b/>
          <w:u w:val="single"/>
        </w:rPr>
        <w:t>prestação de serviços de fornecimento de alimentação (almoço e jantar) para indígenas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participantes da </w:t>
      </w:r>
      <w:r>
        <w:rPr>
          <w:rStyle w:val="StrongEmphasis"/>
          <w:rFonts w:cs="Arial" w:ascii="Arial" w:hAnsi="Arial"/>
          <w:b w:val="false"/>
          <w:color w:val="000000"/>
        </w:rPr>
        <w:t>Reunião de Avaliação das Ações de Educação Política nas Comunidades Indígenas, promovida</w:t>
      </w:r>
      <w:r>
        <w:rPr>
          <w:rFonts w:cs="Arial" w:ascii="Arial" w:hAnsi="Arial"/>
          <w:color w:val="000000"/>
        </w:rPr>
        <w:t> pela Escola Judiciária Eleitoral do Tocantins (TRE-TO)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/>
        </w:rPr>
        <w:t>conforme quantitativos estimados, especificações e condições do Termo de Referência</w:t>
      </w:r>
      <w:r>
        <w:rPr>
          <w:rFonts w:cs="Arial" w:ascii="Arial" w:hAnsi="Arial"/>
        </w:rPr>
        <w:t xml:space="preserve"> e descrição abaixo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260"/>
        <w:gridCol w:w="1080"/>
        <w:gridCol w:w="1260"/>
      </w:tblGrid>
      <w:tr>
        <w:trPr>
          <w:trHeight w:val="4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/>
              <w:t>Qtd.</w:t>
            </w:r>
            <w:r>
              <w:rPr>
                <w:lang w:val="pt-BR"/>
              </w:rPr>
              <w:t xml:space="preserve">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$ Unitário</w:t>
            </w:r>
            <w:r>
              <w:rPr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spacing w:before="280" w:after="280"/>
              <w:ind w:right="-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1</w:t>
            </w:r>
          </w:p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Jantar (Dia 21/05):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7"/>
              </w:rPr>
              <w:t>O jantar deverá ser servido das 18h30 às 20h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7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 cardápio deverá conter arroz, feijão, saladas diversas, dois tipos de carne, macarrão e farofa, além de sucos naturais e refrigerantes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O quantitativo de refeição é estimado, sendo pago apenas o efetivamente consumido.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nforme especificação detalhada no Termo de Referê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Almoço (Dia 22/05)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7"/>
              </w:rPr>
              <w:t>O almoço deverá ser servido no período das 11h30 às 13h30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7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 cardápio deverá conter arroz, feijão, saladas diversas, dois tipos de carne, macarrão e farofa, além de sucos naturais e refrigerantes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O quantitativo de refeição é estimado, sendo pago apenas o efetivamente consumido. </w:t>
            </w:r>
            <w:r>
              <w:rPr>
                <w:rFonts w:cs="Arial" w:ascii="Arial" w:hAnsi="Arial"/>
                <w:b/>
                <w:sz w:val="22"/>
              </w:rPr>
              <w:t>Conforme especificação detalhada no Termo de Referê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Jantar (Dia 22/05)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7"/>
              </w:rPr>
              <w:t>- O jantar das 18h30 às 20h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7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 cardápio deverá conter arroz, feijão, saladas diversas, dois tipos de carne, macarrão e farofa, além de sucos naturais e refrigerantes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O quantitativo de refeição é estimado, sendo pago apenas o efetivamente consumido. </w:t>
            </w:r>
            <w:r>
              <w:rPr>
                <w:rFonts w:cs="Arial" w:ascii="Arial" w:hAnsi="Arial"/>
                <w:b/>
                <w:sz w:val="22"/>
              </w:rPr>
              <w:t>Conforme especificação detalhada no Termo de Referê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Almoço Dia 23/05)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7"/>
              </w:rPr>
              <w:t>O almoço deverá ser servido no período das 11h30 às 13h30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7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 cardápio deverá conter arroz, feijão, saladas diversas, dois tipos de carne, macarrão e farofa, além de sucos naturais e refrigerantes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7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 quantitativo de refeição é estimado, sendo pago apenas o efetivamente consumido. </w:t>
            </w:r>
            <w:r>
              <w:rPr>
                <w:rFonts w:cs="Arial" w:ascii="Arial" w:hAnsi="Arial"/>
                <w:color w:val="000000"/>
                <w:sz w:val="22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nforme especificação detalhada no Termo de Referê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Jantar (Dia 23/05)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7"/>
              </w:rPr>
              <w:t>- O jantar das 18h30 às 20h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7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 cardápio deverá conter arroz, feijão, saladas diversas, dois tipos de carne, macarrão e farofa, além de sucos naturais e refrigerantes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7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 quantitativo de refeição é estimado, sendo pago apenas o efetivamente consumido. </w:t>
            </w:r>
            <w:r>
              <w:rPr>
                <w:rFonts w:cs="Arial" w:ascii="Arial" w:hAnsi="Arial"/>
                <w:color w:val="000000"/>
                <w:sz w:val="22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nforme especificação detalhada no Termo de Referê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6"/>
        <w:gridCol w:w="4473"/>
      </w:tblGrid>
      <w:tr>
        <w:trPr>
          <w:trHeight w:val="541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56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7585</wp:posOffset>
                </wp:positionH>
                <wp:positionV relativeFrom="paragraph">
                  <wp:posOffset>21209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6.7pt;mso-position-vertical-relative:text;margin-left:2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01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4-15T17:12:00Z</dcterms:modified>
  <cp:revision>33</cp:revision>
  <dc:subject/>
  <dc:title> </dc:title>
</cp:coreProperties>
</file>